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D. Dokumentace objektů a technických a technologických zařízení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28"/>
        </w:rPr>
      </w:pPr>
      <w:r>
        <w:rPr>
          <w:rFonts w:cs="Arial" w:ascii="Arial" w:hAnsi="Arial"/>
          <w:b/>
          <w:bCs/>
          <w:color w:val="0000FF"/>
          <w:sz w:val="4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Dokumentace objektů a technických a technologických zařízení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 Dokumentace stavebního nebo inženýrského objektu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1 Architektonicko – stavební řešení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Technická zpráva:    Nová opěrná zeď je inženýrské dílo, které slouží k zajištění komunikace Svojsíkova Cesta. Komunikace Svojsíkova Cesta bude zajištěna mikrozáporovou kotvenou stěno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chnická zpráva viz Obsah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2 Stavebně – konstrukční řeš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Technická zpráva: Popis objektu, včetně rozměrů, použitých materiálů a výztuže viz Obsah 2 a Obsah 4 Výkresová dokumentace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Podrobný statický výpočet viz</w:t>
      </w:r>
      <w:r>
        <w:rPr>
          <w:rFonts w:cs="Arial" w:ascii="Arial" w:hAnsi="Arial"/>
          <w:sz w:val="24"/>
        </w:rPr>
        <w:t xml:space="preserve"> Obsah 3. Statický výpoče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kresová část – viz Obsah 4 Výkresová dokument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Dalovice dne 23.05.2014                                                   Ing. Stanislav Vonka</w:t>
      </w:r>
    </w:p>
    <w:sectPr>
      <w:type w:val="nextPage"/>
      <w:pgSz w:w="11906" w:h="16838"/>
      <w:pgMar w:left="1701" w:right="851" w:gutter="0" w:header="0" w:top="1134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44:00Z</dcterms:created>
  <dc:creator>Ing. Stanislav Vonka</dc:creator>
  <dc:description/>
  <cp:keywords/>
  <dc:language>en-US</dc:language>
  <cp:lastModifiedBy> </cp:lastModifiedBy>
  <cp:lastPrinted>2014-03-25T09:09:00Z</cp:lastPrinted>
  <dcterms:modified xsi:type="dcterms:W3CDTF">2014-06-02T10:07:00Z</dcterms:modified>
  <cp:revision>42</cp:revision>
  <dc:subject/>
  <dc:title> </dc:title>
</cp:coreProperties>
</file>